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2514600</wp:posOffset>
            </wp:positionV>
            <wp:extent cx="2438400" cy="2743200"/>
            <wp:effectExtent l="0" t="0" r="0" b="0"/>
            <wp:wrapTight wrapText="bothSides">
              <wp:wrapPolygon edited="0">
                <wp:start x="566" y="0"/>
                <wp:lineTo x="0" y="7162"/>
                <wp:lineTo x="-112" y="8356"/>
                <wp:lineTo x="-112" y="10644"/>
                <wp:lineTo x="114" y="10744"/>
                <wp:lineTo x="3280" y="10744"/>
                <wp:lineTo x="4071" y="11937"/>
                <wp:lineTo x="3732" y="21289"/>
                <wp:lineTo x="4523" y="21488"/>
                <wp:lineTo x="7237" y="21488"/>
                <wp:lineTo x="20355" y="21488"/>
                <wp:lineTo x="20581" y="21488"/>
                <wp:lineTo x="20581" y="10744"/>
                <wp:lineTo x="15945" y="9550"/>
                <wp:lineTo x="15945" y="298"/>
                <wp:lineTo x="13458" y="99"/>
                <wp:lineTo x="2488" y="0"/>
                <wp:lineTo x="566" y="0"/>
              </wp:wrapPolygon>
            </wp:wrapTight>
            <wp:docPr id="1" name="cowy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wy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0:25:00Z</dcterms:created>
  <dc:creator>Isaac</dc:creator>
  <dc:description/>
  <cp:keywords/>
  <dc:language>en-US</dc:language>
  <cp:lastModifiedBy>Isaac</cp:lastModifiedBy>
  <dcterms:modified xsi:type="dcterms:W3CDTF">2010-05-24T00:25:00Z</dcterms:modified>
  <cp:revision>2</cp:revision>
  <dc:subject/>
  <dc:title> </dc:title>
</cp:coreProperties>
</file>